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934459123"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1357698019"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333927798"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340002062"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